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tudent Update Form – Due 2/2/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_</w:t>
        <w:tab/>
        <w:tab/>
        <w:t>Date: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TE Required Courses Date Completed or when you plan to take – if you do not complete in the spring of 2010 must take in summer school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rade Lev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roll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mme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lth Care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al Terminolog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>
                <w:vertAlign w:val="superscript"/>
              </w:rPr>
              <w:t>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ology (optiona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unity Service since September 2010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8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nt / A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urs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hours as of January 31, 2010 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ship / job shadowing / summer college program / employment (Summer 20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ist all of the locations you have investigated or applied to as of January 31, 2010: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Signature: ___________________________</w:t>
        <w:tab/>
        <w:tab/>
        <w:t>Date: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ent / Guardian Signature: ___________________</w:t>
        <w:tab/>
        <w:tab/>
        <w:t>Date: _____________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color w:val="0000FF"/>
        <w:sz w:val="20"/>
        <w:szCs w:val="20"/>
      </w:rPr>
      <w:drawing>
        <wp:inline distT="0" distB="0" distL="0" distR="0">
          <wp:extent cx="778510" cy="778510"/>
          <wp:effectExtent l="0" t="0" r="0" b="0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79" r="-7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>Carson High School</w:t>
      <w:tab/>
      <w:t xml:space="preserve">CHAMPS 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champs11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0:38:00Z</dcterms:created>
  <dc:creator>Merri B. Weir</dc:creator>
  <dc:description/>
  <cp:keywords/>
  <dc:language>en-US</dc:language>
  <cp:lastModifiedBy>Merri B. Weir</cp:lastModifiedBy>
  <dcterms:modified xsi:type="dcterms:W3CDTF">2010-01-25T00:55:00Z</dcterms:modified>
  <cp:revision>2</cp:revision>
  <dc:subject/>
  <dc:title>Student Update Form – Due 2/2/2010</dc:title>
</cp:coreProperties>
</file>